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right="-514" w:hanging="0"/>
        <w:rPr>
          <w:color w:val="000000"/>
          <w:sz w:val="28"/>
        </w:rPr>
      </w:pPr>
      <w:r>
        <w:rPr>
          <w:color w:val="000000"/>
          <w:sz w:val="28"/>
        </w:rPr>
        <w:t xml:space="preserve">Цель: Рассчитать двигательно-движительный комплекс для заданного судна в заданном режиме работы. Выбрать движитель по серийной диаграмме. Построить кривую предельных тяг и упоров. </w:t>
      </w:r>
    </w:p>
    <w:p>
      <w:pPr>
        <w:pStyle w:val="Normal"/>
        <w:ind w:right="-51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51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514" w:hanging="0"/>
        <w:rPr>
          <w:color w:val="000000"/>
          <w:sz w:val="28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ind w:left="405" w:right="-514" w:hanging="360"/>
        <w:rPr/>
      </w:pPr>
      <w:r>
        <w:rPr>
          <w:color w:val="000000"/>
          <w:sz w:val="28"/>
        </w:rPr>
        <w:t>Судно: Рыбодобывающее обрабатывающее судно типа «Моряна».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28"/>
        </w:rPr>
      </w:pPr>
      <w:r>
        <w:rPr>
          <w:color w:val="000000"/>
          <w:sz w:val="28"/>
        </w:rPr>
        <w:t xml:space="preserve">Главные размерения: Длина между перпендикулярам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405"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 xml:space="preserve">Ширина судна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</w:t>
      </w:r>
      <w:r>
        <w:rPr>
          <w:color w:val="000000"/>
          <w:sz w:val="28"/>
        </w:rPr>
        <w:t xml:space="preserve">Осадка судна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 xml:space="preserve">Коэффициент общей полноты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</m:oMath>
    </w:p>
    <w:p>
      <w:pPr>
        <w:pStyle w:val="Normal"/>
        <w:numPr>
          <w:ilvl w:val="0"/>
          <w:numId w:val="2"/>
        </w:numPr>
        <w:ind w:left="405" w:right="-514" w:hanging="360"/>
        <w:rPr/>
      </w:pPr>
      <w:r>
        <w:rPr>
          <w:color w:val="000000"/>
          <w:sz w:val="28"/>
        </w:rPr>
        <w:t xml:space="preserve">Режим работы: Режим траления. Плотность воды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28"/>
        </w:rPr>
      </w:pPr>
      <w:r>
        <w:rPr>
          <w:color w:val="000000"/>
          <w:sz w:val="28"/>
        </w:rPr>
        <w:t>Кривые буксировочного сопротивления представлены на рис 1.</w:t>
      </w:r>
    </w:p>
    <w:p>
      <w:pPr>
        <w:pStyle w:val="Normal"/>
        <w:ind w:right="-514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>-режим эксплуатационного рейса на свободном ходу.</w:t>
      </w:r>
    </w:p>
    <w:p>
      <w:pPr>
        <w:pStyle w:val="Normal"/>
        <w:ind w:right="-514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color w:val="000000"/>
          <w:sz w:val="28"/>
        </w:rPr>
        <w:t>-режим сдаточных испытаний.</w:t>
      </w:r>
    </w:p>
    <w:p>
      <w:pPr>
        <w:pStyle w:val="Normal"/>
        <w:ind w:right="-514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режим траления.</w:t>
      </w:r>
    </w:p>
    <w:p>
      <w:pPr>
        <w:pStyle w:val="Normal"/>
        <w:ind w:left="135" w:right="-514" w:hanging="0"/>
        <w:rPr>
          <w:color w:val="000000"/>
          <w:sz w:val="28"/>
        </w:rPr>
      </w:pPr>
      <w:r>
        <w:rPr>
          <w:color w:val="000000"/>
          <w:sz w:val="28"/>
        </w:rPr>
        <w:t>Кривые буксировочного сопротивления представлены на рис.1.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28"/>
        </w:rPr>
      </w:pPr>
      <w:r>
        <w:rPr>
          <w:color w:val="000000"/>
          <w:sz w:val="28"/>
        </w:rPr>
        <w:t>Главный двигатель: Alpha V23</w:t>
      </w:r>
    </w:p>
    <w:p>
      <w:pPr>
        <w:pStyle w:val="Normal"/>
        <w:numPr>
          <w:ilvl w:val="0"/>
          <w:numId w:val="4"/>
        </w:numPr>
        <w:ind w:left="495" w:right="-514" w:hanging="360"/>
        <w:rPr>
          <w:color w:val="000000"/>
          <w:sz w:val="28"/>
        </w:rPr>
      </w:pPr>
      <w:r>
        <w:rPr>
          <w:color w:val="000000"/>
          <w:sz w:val="28"/>
        </w:rPr>
        <w:t xml:space="preserve">номинальная мощность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14" w:hanging="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-   номинальная частота вращения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</w:rPr>
        <w:t>.</w:t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51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ind w:left="720" w:right="-51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исходных расчетных величин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В данном расчете известным является главный двигатель и расчетные условия плавания (зависимость   буксировочного сопротивления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  <w:sz w:val="28"/>
        </w:rPr>
        <w:t xml:space="preserve">от скорости хо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</w:rPr>
        <w:t xml:space="preserve">).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</w:rPr>
        <w:t xml:space="preserve">(1)                                                       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</w:rPr>
        <w:t>полезная тяга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Расчетным условием плавания является режим траления. Особенностью расчета является отсутствие заданной скорости хода, а следовательно и необходимой полезной тяги. Однако исследования показали, что полезную тягу можно найти через произведение пропульсивного коэффициент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8"/>
        </w:rPr>
        <w:t xml:space="preserve"> на коэффициент механических потерь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</w:rPr>
        <w:t>при передачи мощности  от главного двигателя на винт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</w:rPr>
        <w:t xml:space="preserve">открытые винты                                                                          (2)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 xml:space="preserve">(3)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На стадии выбора серийной диаграммы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8"/>
        </w:rPr>
        <w:t xml:space="preserve">можно принять: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</w:rPr>
        <w:t>для режима свободного хода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Представив графически (1) и (3) можно найти ожидаемую скорость хо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о</m:t>
            </m:r>
          </m:sub>
        </m:sSub>
      </m:oMath>
      <w:r>
        <w:rPr>
          <w:color w:val="000000"/>
          <w:sz w:val="28"/>
        </w:rPr>
        <w:t xml:space="preserve"> и соответствующую ей полезную тягу.</w:t>
      </w:r>
    </w:p>
    <w:p>
      <w:pPr>
        <w:pStyle w:val="Normal"/>
        <w:ind w:right="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и представлены на рис.2.</w:t>
      </w:r>
    </w:p>
    <w:p>
      <w:pPr>
        <w:pStyle w:val="Normal"/>
        <w:ind w:right="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л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1.1. Габаритный диаметр винт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- для одновальных судов.            (4)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- осадка судна в месте расположения движителя.</w:t>
      </w:r>
    </w:p>
    <w:p>
      <w:pPr>
        <w:pStyle w:val="Normal"/>
        <w:ind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</w:rPr>
        <w:t xml:space="preserve">.                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1.2. Коэффициент попутного поток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  <w:sz w:val="28"/>
        </w:rPr>
        <w:t>: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</w:rPr>
        <w:t>- формула Хекшера для траулеров.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>
          <w:color w:val="000000"/>
          <w:sz w:val="28"/>
        </w:rPr>
        <w:t>- коэффициент продольной полноты.</w:t>
      </w:r>
    </w:p>
    <w:p>
      <w:pPr>
        <w:pStyle w:val="Normal"/>
        <w:ind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</w:p>
    <w:p>
      <w:pPr>
        <w:pStyle w:val="Normal"/>
        <w:ind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3. Поступательная скорость гребного винт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</w:rPr>
        <w:t xml:space="preserve">- скорость судна в узлах </w:t>
      </w:r>
    </w:p>
    <w:p>
      <w:pPr>
        <w:pStyle w:val="Normal"/>
        <w:ind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узлов</m:t>
        </m:r>
      </m:oMath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z w:val="28"/>
        </w:rPr>
        <w:t xml:space="preserve">.                                                                   (5)                                                  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28"/>
        </w:rPr>
        <w:t>1.4.Коэффициент засасывания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</w:rPr>
        <w:t>: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b>
            </m:sSub>
          </m:den>
        </m:f>
      </m:oMath>
      <w:r>
        <w:rPr>
          <w:color w:val="000000"/>
          <w:sz w:val="28"/>
        </w:rPr>
        <w:t xml:space="preserve">                                   (6)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</w:rPr>
        <w:t>- коэффициент засасывания на свободном ходу.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>
          <w:color w:val="000000"/>
          <w:sz w:val="28"/>
        </w:rPr>
        <w:t xml:space="preserve">- формула Хекшера для траулеров.                                (7) 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>
          <w:color w:val="000000"/>
          <w:sz w:val="28"/>
        </w:rPr>
        <w:t>.</w:t>
      </w:r>
    </w:p>
    <w:p>
      <w:pPr>
        <w:pStyle w:val="Normal"/>
        <w:ind w:right="-51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</m:oMath>
      <w:r>
        <w:rPr>
          <w:color w:val="000000"/>
          <w:sz w:val="28"/>
        </w:rPr>
        <w:t>- коэффициент нагрузки гребного винта по полезной тяге.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</w:rPr>
        <w:t xml:space="preserve">(8)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</w:rPr>
        <w:t xml:space="preserve">- плотность морской воды. </w:t>
      </w:r>
    </w:p>
    <w:p>
      <w:pPr>
        <w:pStyle w:val="Normal"/>
        <w:ind w:right="-261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</w:rPr>
        <w:t xml:space="preserve">- площадь диска гребного винта.                                              (9)                                                                                                                     </w:t>
      </w:r>
    </w:p>
    <w:p>
      <w:pPr>
        <w:pStyle w:val="Normal"/>
        <w:ind w:right="-244" w:hanging="0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color w:val="000000"/>
          <w:sz w:val="28"/>
          <w:u w:val="wave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right="-514" w:hanging="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ind w:right="-171" w:hanging="0"/>
        <w:jc w:val="both"/>
        <w:rPr/>
      </w:pPr>
      <w:r>
        <w:rPr>
          <w:color w:val="000000"/>
          <w:sz w:val="28"/>
        </w:rPr>
        <w:t xml:space="preserve">1.5. Упор гребного винта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             (10)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Выбор расчетной серийной диаграмм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осуществляется таким образом, чтобы в первую очередь максимальный коэффициент полезного действия гребного винта при отсутствии кавитации и достаточной прочности движителя.</w:t>
      </w:r>
    </w:p>
    <w:p>
      <w:pPr>
        <w:pStyle w:val="Normal"/>
        <w:ind w:right="-171" w:hanging="0"/>
        <w:jc w:val="both"/>
        <w:rPr/>
      </w:pPr>
      <w:r>
        <w:rPr>
          <w:color w:val="000000"/>
          <w:sz w:val="28"/>
        </w:rPr>
        <w:t xml:space="preserve">2.1. Минимальное дисковое отношение  </w:t>
      </w: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>из условия отсутствия кавитации:</w:t>
      </w: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(11)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color w:val="000000"/>
          <w:sz w:val="28"/>
        </w:rPr>
        <w:t>- минимальное дисковое отношение из условия отсутствия опасных форм кавитации.</w:t>
      </w:r>
    </w:p>
    <w:p>
      <w:pPr>
        <w:pStyle w:val="Normal"/>
        <w:ind w:right="-261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 xml:space="preserve">(12)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</w:rPr>
        <w:t>- количество лопастей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</w:rPr>
        <w:t xml:space="preserve">- количество гребных валов. 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</w:rPr>
        <w:t>- гидростатическое давление на оси гребного винта.</w:t>
      </w:r>
    </w:p>
    <w:p>
      <w:pPr>
        <w:pStyle w:val="Normal"/>
        <w:ind w:right="-351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</w:rPr>
        <w:t xml:space="preserve">(13)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28"/>
        </w:rPr>
        <w:t>- атмосферное давление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>- ускорение свободного падения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</w:rPr>
        <w:t>- заглубление оси гребного винта.</w:t>
      </w:r>
    </w:p>
    <w:p>
      <w:pPr>
        <w:pStyle w:val="Normal"/>
        <w:ind w:right="-441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</w:rPr>
        <w:t xml:space="preserve">.                                                             (14)           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28"/>
        </w:rPr>
        <w:t>- давление насыщенных паров вод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</m:oMath>
      </m:oMathPara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ind w:right="-171" w:hanging="0"/>
        <w:jc w:val="both"/>
        <w:rPr/>
      </w:pPr>
      <w:r>
        <w:rPr>
          <w:color w:val="000000"/>
          <w:sz w:val="28"/>
        </w:rPr>
        <w:t xml:space="preserve">2.2. Минимальная относительная толщина </w:t>
      </w: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 xml:space="preserve">    (15)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- коэффициент учитывающий механические свойства материала винта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color w:val="000000"/>
          <w:sz w:val="28"/>
        </w:rPr>
        <w:t>- углеродистая сталь.</w:t>
      </w:r>
    </w:p>
    <w:p>
      <w:pPr>
        <w:pStyle w:val="Normal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color w:val="000000"/>
          <w:sz w:val="28"/>
        </w:rPr>
        <w:t xml:space="preserve">.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В качестве расчетной  серии принимаем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AU-CP4-70; (Z=4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</w:rPr>
        <w:t>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</w:rPr>
        <w:t>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ерия гарантирует отсутствие опасных форм кавит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 Выбор гребного винт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1. Выбор гребного винта в первом приближен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Для расчета воспользуемся вспомогательным коэффициентом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 xml:space="preserve">Результаты расчета представлены в таб.1 и на рис.1.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.1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978"/>
        <w:gridCol w:w="1969"/>
        <w:gridCol w:w="1972"/>
      </w:tblGrid>
      <w:tr>
        <w:trPr>
          <w:trHeight w:val="190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злы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</w:tr>
      <w:tr>
        <w:trPr>
          <w:trHeight w:val="190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8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2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Результаты: </w:t>
      </w: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=0,796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.1. Расчет оптимальной частоты вращения винт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1.2. Передаточное отношение редукто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</w:rPr>
        <w:t>10,8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4. Выбор расчетной (рабочей) диаграмм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Выбираем серию АU - CP4 – 70 c </w:t>
      </w: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5. Построение кривой предельной тяги и кривой предельного упо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езультаты расчета представлены на рис.4 и таб. 2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right="-1341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 xml:space="preserve">Таб.2    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946"/>
        <w:gridCol w:w="912"/>
        <w:gridCol w:w="980"/>
        <w:gridCol w:w="946"/>
        <w:gridCol w:w="946"/>
        <w:gridCol w:w="946"/>
        <w:gridCol w:w="862"/>
        <w:gridCol w:w="810"/>
      </w:tblGrid>
      <w:tr>
        <w:trPr/>
        <w:tc>
          <w:tcPr>
            <w:tcW w:w="9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color w:val="000000"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color w:val="000000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злы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,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,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,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3,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</w:rPr>
              <w:t>4,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,9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,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</m:t>
                    </m:r>
                  </m:sub>
                </m:sSub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2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3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6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3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2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5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0,13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1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9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8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7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63,2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. Анализ кривой предельной тяги и предельного упо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.1. Режим тра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Максимальная скорость ход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Максимальный упор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Максимальная полезная тяг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.2. Режим эксплуатационного рейса. (свободный ход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ая скорость ход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ый упор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ая полезная тяг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3. Режим сдаточных испытаний. (свободный ход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ая скорость ход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ый упор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аксимальная полезная тяг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. Проверка выбранного винта на прочность и отсутствие кавит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.1. Проверка на отсутствие кавит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оспользуемся формулой (11) и получи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</m:oMath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эксплуатации гарантируется отсутствие опасных форм кавит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.2. Проверка на прочнос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61" w:hanging="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Воспользуемся формулой (15) и получим: </w:t>
      </w: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color w:val="000000"/>
          <w:sz w:val="28"/>
        </w:rPr>
        <w:t>.</w:t>
      </w:r>
    </w:p>
    <w:p>
      <w:pPr>
        <w:pStyle w:val="Normal"/>
        <w:ind w:right="-26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очность гарантируется.</w:t>
      </w:r>
    </w:p>
    <w:p>
      <w:pPr>
        <w:pStyle w:val="Normal"/>
        <w:ind w:right="-26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6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8.  Заключение.</w:t>
      </w:r>
    </w:p>
    <w:p>
      <w:pPr>
        <w:pStyle w:val="Normal"/>
        <w:ind w:right="-261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ыбранный винт имеет следующие xарактеристики: Серия AU-CP4-70;      Z=4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узло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</w:r>
      <w:r>
        <w:br w:type="page"/>
      </w:r>
    </w:p>
    <w:p>
      <w:pPr>
        <w:pStyle w:val="Normal"/>
        <w:ind w:right="-964" w:hanging="0"/>
        <w:jc w:val="both"/>
        <w:rPr>
          <w:color w:val="000000"/>
          <w:sz w:val="28"/>
          <w:u w:val="wave"/>
        </w:rPr>
      </w:pPr>
      <w:r>
        <w:rPr>
          <w:color w:val="000000"/>
          <w:sz w:val="28"/>
          <w:u w:val="wave"/>
        </w:rPr>
        <w:t>Список литературы:</w:t>
      </w:r>
    </w:p>
    <w:p>
      <w:pPr>
        <w:pStyle w:val="Normal"/>
        <w:numPr>
          <w:ilvl w:val="0"/>
          <w:numId w:val="5"/>
        </w:numPr>
        <w:ind w:left="360" w:right="-96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ойткунский Я.И.”Справочник по теории корабля”,- А, Судостроение.1985г. Том.1.</w:t>
      </w:r>
    </w:p>
    <w:p>
      <w:pPr>
        <w:pStyle w:val="Normal"/>
        <w:numPr>
          <w:ilvl w:val="0"/>
          <w:numId w:val="5"/>
        </w:numPr>
        <w:ind w:left="360" w:right="27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Горянский Г.С., Моторный А.В. “Методические указания по курсовому и дипломному проектированию для студентов специальности 140112”.- Калининград – 1985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701" w:right="1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4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22:37:00Z</dcterms:created>
  <dc:creator>Волков Дмитрий</dc:creator>
  <dc:description/>
  <dc:language>en-US</dc:language>
  <cp:lastModifiedBy>FATHER</cp:lastModifiedBy>
  <dcterms:modified xsi:type="dcterms:W3CDTF">2001-09-23T21:19:00Z</dcterms:modified>
  <cp:revision>4</cp:revision>
  <dc:subject/>
  <dc:title>пмачп</dc:title>
</cp:coreProperties>
</file>